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4946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ДУМА КАМЕНСКОГО МУНИЦИПАЛЬН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>Сорок четвертое заседа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ЕШЕНИЕ №567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7 апреля 2025 года</w:t>
      </w:r>
    </w:p>
    <w:p>
      <w:pPr>
        <w:pStyle w:val="Normal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      </w:t>
      </w:r>
    </w:p>
    <w:p>
      <w:pPr>
        <w:pStyle w:val="Normal"/>
        <w:ind w:right="-85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>по результатам проверки законности и эффективности использования средств местного бюджета, выделенных в 2023 году и текущем периоде                 2024 года на мероприятия Муниципальной программы «Благоустройство                  и охрана окружающей среды в Каменском муниципальном округе Свердловской области до 2027 года» - Территориальному органу Администрации Каменского муниципального округа Свердловской области – Бродовская сельская администрация», Территориальному органу Администрации Каменского муниципального округа Свердловской области – Колчеданская сельская администрация», Территориальному органу Администрации Каменского муниципального округа Свердловской области – Позарихинская сельская администрация», Территориальному органу Администрации Каменского муниципального округа Свердловской области – Травянская сельская администрация»</w:t>
      </w:r>
    </w:p>
    <w:p>
      <w:pPr>
        <w:pStyle w:val="Normal"/>
        <w:numPr>
          <w:ilvl w:val="0"/>
          <w:numId w:val="0"/>
        </w:numPr>
        <w:spacing w:lineRule="auto" w:line="228"/>
        <w:outlineLvl w:val="2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iCs/>
          <w:sz w:val="28"/>
          <w:szCs w:val="28"/>
        </w:rPr>
        <w:t xml:space="preserve">     </w:t>
      </w:r>
    </w:p>
    <w:p>
      <w:pPr>
        <w:pStyle w:val="Normal"/>
        <w:ind w:right="-85" w:firstLine="709"/>
        <w:jc w:val="both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Заслушав представленное председателем Контрольного органа Каменского муниципального округа Свердловской области Загвоздиной Л.Н. отчет по результатам проверки законности и эффективности использования средств местного бюджета, выделенных в 2023 году и текущем периоде 2024 года на мероприятия Муниципальной программы «Благоустройство и охрана окружающей среды в Каменском муниципальном округе Свердловской области до 2027 года» - Территориальному органу Администрации Каменского муниципального округа Свердловской области – Бродовская сельская администрация», Территориальному органу Администрации Каменского муниципального округа Свердловской области – Колчеданская сельская администрация», Территориальному органу Администрации Каменского муниципального округа Свердловской области – Позарихинская сельская администрация», Территориальному органу Администрации Каменского муниципального округа Свердловской области – Травянская сельская администрация», Дума Каменского муниципального округа Свердловской области</w:t>
      </w:r>
    </w:p>
    <w:p>
      <w:pPr>
        <w:pStyle w:val="Normal"/>
        <w:ind w:right="-85" w:firstLine="709"/>
        <w:jc w:val="both"/>
        <w:rPr>
          <w:rFonts w:ascii="Liberation Serif" w:hAnsi="Liberation Serif" w:eastAsia="Calibri" w:cs="Liberation Serif"/>
          <w:b/>
          <w:b/>
          <w:bCs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bCs/>
          <w:sz w:val="28"/>
          <w:szCs w:val="28"/>
          <w:lang w:eastAsia="en-US"/>
        </w:rPr>
      </w:r>
    </w:p>
    <w:p>
      <w:pPr>
        <w:pStyle w:val="Style25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Р Е Ш И Л А:</w:t>
      </w:r>
    </w:p>
    <w:p>
      <w:pPr>
        <w:pStyle w:val="Style25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1. Отчет по результатам проверки законности и эффективности использования средств местного бюджета, выделенных в 2023 году и текущем периоде 2024 года на мероприятия Муниципальной программы «Благоустройство и охрана окружающей среды в Каменском муниципальном округе Свердловской области до 2027 года» представленную Председателем Контрольного органа Каменского муниципального округа Свердловской области Загвоздиной Л.Н. </w:t>
      </w:r>
      <w:r>
        <w:rPr>
          <w:rFonts w:eastAsia="Calibri" w:cs="Liberation Serif" w:ascii="Liberation Serif" w:hAnsi="Liberation Serif"/>
          <w:sz w:val="28"/>
          <w:szCs w:val="28"/>
        </w:rPr>
        <w:t>по результатам проведения Комитетом по управлению муниципальным имуществом Администрации Каменского муниципального округа Свердловской области претензионной и исковой работы в 2024 году</w:t>
      </w: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нять к свед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2.Опубликовать настоящее Решение в газете «Пламя», разместить в сети Интернет на официальном сайте Думы муниципального образования «Каменский муниципальный округ Свердловской области» http://kamensk-duma.ru.</w:t>
      </w:r>
    </w:p>
    <w:p>
      <w:pPr>
        <w:pStyle w:val="Style25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3.Настоящее Решение вступает в силу со дня его подписания.</w:t>
      </w:r>
    </w:p>
    <w:p>
      <w:pPr>
        <w:pStyle w:val="Style25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4.Контроль исполнения настоящего Решения возложить на постоянный Комитет Думы Каменского муниципального округа Свердловской области по экономической политике, бюджету и налогам (Антроповой Т.В.).</w:t>
      </w:r>
    </w:p>
    <w:p>
      <w:pPr>
        <w:pStyle w:val="Style2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25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Думы </w:t>
      </w:r>
    </w:p>
    <w:p>
      <w:pPr>
        <w:pStyle w:val="Style25"/>
        <w:rPr/>
      </w:pPr>
      <w:r>
        <w:rPr>
          <w:rFonts w:cs="Liberation Serif" w:ascii="Liberation Serif" w:hAnsi="Liberation Serif"/>
          <w:sz w:val="28"/>
          <w:szCs w:val="28"/>
        </w:rPr>
        <w:t xml:space="preserve">Каменского муниципального округа                                              Г.Т. Лисицина                                      </w:t>
      </w:r>
    </w:p>
    <w:sectPr>
      <w:footerReference w:type="default" r:id="rId3"/>
      <w:type w:val="nextPage"/>
      <w:pgSz w:w="11906" w:h="16838"/>
      <w:pgMar w:left="1418" w:right="68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Style20">
    <w:name w:val="Верхний колонтитул Знак"/>
    <w:basedOn w:val="Style14"/>
    <w:qFormat/>
    <w:rPr/>
  </w:style>
  <w:style w:type="character" w:styleId="Style21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1CharChar1CharCharCharCharCharChar">
    <w:name w:val=" Char Char1 Знак Знак Знак Знак Знак Char Char1 Знак Знак Char Char Знак Знак Char Char Знак Знак Char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righ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jc w:val="right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41:00Z</dcterms:created>
  <dc:creator>User</dc:creator>
  <dc:description/>
  <cp:keywords/>
  <dc:language>en-US</dc:language>
  <cp:lastModifiedBy>User</cp:lastModifiedBy>
  <cp:lastPrinted>2025-04-14T10:58:00Z</cp:lastPrinted>
  <dcterms:modified xsi:type="dcterms:W3CDTF">2025-04-18T03:44:00Z</dcterms:modified>
  <cp:revision>8</cp:revision>
  <dc:subject/>
  <dc:title>        </dc:title>
</cp:coreProperties>
</file>